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АС МЕДИЦ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ХУМАНА </w:t>
      </w:r>
      <w:r>
        <w:rPr>
          <w:rFonts w:cs="Times New Roman" w:ascii="Times New Roman" w:hAnsi="Times New Roman"/>
          <w:b/>
          <w:sz w:val="24"/>
          <w:szCs w:val="24"/>
        </w:rPr>
        <w:t>ГЕНЕТИ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7. СТРУКТУРНЕ АБЕРАЦИЈЕ ХРОМОЗО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сте структурних хромозомских аберац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киди на хромозом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зроци прекид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леције хромозома-дефиниција, механизам настанка, врсте делец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исте делеције- врсте и механизам настанка. </w:t>
      </w:r>
      <w:r>
        <w:rPr>
          <w:rFonts w:cs="Times New Roman" w:ascii="Times New Roman" w:hAnsi="Times New Roman"/>
          <w:sz w:val="24"/>
          <w:szCs w:val="24"/>
          <w:lang w:val="sr-RS"/>
        </w:rPr>
        <w:t>Делеције у комбинацији са дупликацијом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упликације хромозома-дефиниција, механизам настанка, последице по здравље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стенасти (ринг) хромозом, изохромозом, дицентрични хромозом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верзије хромозома-дефиниција, механизам настанка, врсте инверз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ицентричне инверзије-дефиниција, гаметогенеза носиоца и генетички ризик за потомство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арацентричне инверзије-дефиниција, гаметогенеза носиоца и  генетички ризик за потомство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лика између инверзије и т</w:t>
      </w:r>
      <w:r>
        <w:rPr>
          <w:rFonts w:cs="Times New Roman" w:ascii="Times New Roman" w:hAnsi="Times New Roman"/>
          <w:sz w:val="24"/>
          <w:szCs w:val="24"/>
        </w:rPr>
        <w:t>ранспозиције хромозома</w:t>
      </w:r>
      <w:r>
        <w:rPr>
          <w:rFonts w:cs="Times New Roman" w:ascii="Times New Roman" w:hAnsi="Times New Roman"/>
          <w:sz w:val="24"/>
          <w:szCs w:val="24"/>
          <w:lang w:val="sr-RS"/>
        </w:rPr>
        <w:t>-механизам настанка, примери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локације - дефиниција, врсте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ипрочне транслокације -дефиниција, врсте</w:t>
      </w:r>
      <w:r>
        <w:rPr>
          <w:rFonts w:cs="Times New Roman" w:ascii="Times New Roman" w:hAnsi="Times New Roman"/>
          <w:sz w:val="24"/>
          <w:szCs w:val="24"/>
          <w:lang w:val="sr-RS"/>
        </w:rPr>
        <w:t>, Филаделфија хромозом, Нереципрочна транслокац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метогенеза и врсте гамета код носиоца хетерозиготне реципрочне транслокациј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нетички ризик за потомство носиоца хетерозиготне реципрочне транслокациј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бертсонове транслокације -дефиниција, механизам настанка, врст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нетички ризик за потомство носиоца хомологе Робертсонове транслокације (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пр.21,21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нетички ризик за потомство носиоца хетерологе Робертсонове транслокације (нпр 14,21)</w:t>
      </w:r>
    </w:p>
    <w:p>
      <w:pPr>
        <w:pStyle w:val="ListParagraph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31:00Z</dcterms:created>
  <dc:creator>Acer</dc:creator>
  <dc:description/>
  <cp:keywords/>
  <dc:language>en-US</dc:language>
  <cp:lastModifiedBy>Olivera Milošević-Đorđević</cp:lastModifiedBy>
  <dcterms:modified xsi:type="dcterms:W3CDTF">2022-01-22T19:20:00Z</dcterms:modified>
  <cp:revision>8</cp:revision>
  <dc:subject/>
  <dc:title/>
</cp:coreProperties>
</file>